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9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F G  1      2      3      4      5      6      7      8      9      10     11     12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20     2 1 1 2 2 3 2  -      6(10)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     3 3 3 2 3 2 1  -      -      7(17)  7(17)  7(17)  7(17)  7(17)  7(17)  7(17)  7(17)  7(17)  7(17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     2 2 2 3 2 2 1  -      6(11)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     1 2 2 3 1 1 2  -      6(9)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9     1 1 1 2 1 2 3  4(4)   6(8)   7(11)  7(11)  7(11)  7(11)  7(11)  7(11)  7(11)  7(11)  7(11)  7(11)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2     3 3 3 3 2 3 3  -      -      7(20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2     1 3 2 1 1 1 2  4(4)   6(8)   7(11)  7(11)  7(11)  7(11)  7(11)  7(11)  7(11)  7(11)  7(11)  7(11)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1     1 1 1 1 1 1 1  7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0    3 3 2 3 3 1 2  -      -      7(17)  7(17)  7(17)  7(17)  7(17)  7(17)  7(17)  7(17)  7(17)  7(17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3    2 1 3 1 3 3 3  -      -      7(16)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3    2 2 1 1 2 2 1  -      7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0    3 2 3 2 3 3 3  -      -      7(19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300"/>
        <w:gridCol w:w="1103"/>
        <w:gridCol w:w="1103"/>
        <w:gridCol w:w="2474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шк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ле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гун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анюк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ур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афи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7:56:00Z</dcterms:created>
  <dc:creator>1</dc:creator>
  <dc:description/>
  <cp:keywords/>
  <dc:language>en-US</dc:language>
  <cp:lastModifiedBy>1</cp:lastModifiedBy>
  <dcterms:modified xsi:type="dcterms:W3CDTF">2025-12-21T10:43:00Z</dcterms:modified>
  <cp:revision>3</cp:revision>
  <dc:subject/>
  <dc:title>Всеукраїнські змагання з сучасних танців</dc:title>
</cp:coreProperties>
</file>